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268288800"/>
      <w:bookmarkStart w:id="1" w:name="_1268287015"/>
      <w:bookmarkStart w:id="2" w:name="_1241869288"/>
      <w:bookmarkStart w:id="3" w:name="_1241854356"/>
      <w:bookmarkStart w:id="4" w:name="_1241852593"/>
      <w:bookmarkStart w:id="5" w:name="_1241851952"/>
      <w:bookmarkStart w:id="6" w:name="_1241851303"/>
      <w:bookmarkStart w:id="7" w:name="_1241337471"/>
      <w:bookmarkStart w:id="8" w:name="_1241337318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r>
        <w:rPr/>
        <w:object w:dxaOrig="8249" w:dyaOrig="544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9.75pt;height:257.2pt" filled="f" o:ole="">
            <v:imagedata r:id="rId3" o:title=""/>
          </v:shape>
          <o:OLEObject Type="Embed" ProgID="" ShapeID="ole_rId2" DrawAspect="Content" ObjectID="_619959352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9T07:10:00Z</dcterms:created>
  <dc:creator>knopp</dc:creator>
  <dc:description/>
  <cp:keywords/>
  <dc:language>en-US</dc:language>
  <cp:lastModifiedBy>knopp</cp:lastModifiedBy>
  <cp:lastPrinted>2008-03-29T09:45:00Z</cp:lastPrinted>
  <dcterms:modified xsi:type="dcterms:W3CDTF">2008-04-04T11:19:00Z</dcterms:modified>
  <cp:revision>3</cp:revision>
  <dc:subject/>
  <dc:title> </dc:title>
</cp:coreProperties>
</file>